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72"/>
        </w:rPr>
      </w:pPr>
      <w:r>
        <w:rPr>
          <w:rFonts w:cs="Arial Narrow" w:ascii="Arial Narrow" w:hAnsi="Arial Narrow"/>
          <w:b/>
          <w:bCs/>
          <w:color w:val="000000"/>
          <w:sz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72"/>
        </w:rPr>
      </w:pPr>
      <w:r>
        <w:rPr>
          <w:rFonts w:cs="Arial Narrow" w:ascii="Arial Narrow" w:hAnsi="Arial Narrow"/>
          <w:b/>
          <w:bCs/>
          <w:color w:val="000000"/>
          <w:sz w:val="7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88"/>
        </w:rPr>
      </w:pPr>
      <w:r>
        <w:rPr>
          <w:rFonts w:cs="Arial Narrow" w:ascii="Arial Narrow" w:hAnsi="Arial Narrow"/>
          <w:b/>
          <w:bCs/>
          <w:color w:val="000000"/>
          <w:sz w:val="88"/>
        </w:rPr>
      </w:r>
    </w:p>
    <w:p>
      <w:pPr>
        <w:pStyle w:val="Heading2"/>
        <w:rPr/>
      </w:pPr>
      <w:r>
        <w:rPr/>
        <w:t xml:space="preserve">Пятидневная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88"/>
        </w:rPr>
      </w:pPr>
      <w:r>
        <w:rPr>
          <w:rFonts w:cs="Arial Narrow" w:ascii="Arial Narrow" w:hAnsi="Arial Narrow"/>
          <w:b/>
          <w:bCs/>
          <w:color w:val="000000"/>
          <w:sz w:val="88"/>
        </w:rPr>
        <w:t xml:space="preserve">программа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88"/>
        </w:rPr>
      </w:pPr>
      <w:r>
        <w:rPr>
          <w:rFonts w:cs="Arial Narrow" w:ascii="Arial Narrow" w:hAnsi="Arial Narrow"/>
          <w:b/>
          <w:bCs/>
          <w:color w:val="000000"/>
          <w:sz w:val="88"/>
        </w:rPr>
        <w:t xml:space="preserve">для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88"/>
        </w:rPr>
      </w:pPr>
      <w:r>
        <w:rPr>
          <w:rFonts w:cs="Arial Narrow" w:ascii="Arial Narrow" w:hAnsi="Arial Narrow"/>
          <w:b/>
          <w:bCs/>
          <w:color w:val="000000"/>
          <w:sz w:val="88"/>
        </w:rPr>
        <w:t>христианского лагеря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80"/>
        </w:rPr>
      </w:pPr>
      <w:r>
        <w:rPr>
          <w:rFonts w:cs="Arial Narrow" w:ascii="Arial Narrow" w:hAnsi="Arial Narrow"/>
          <w:b/>
          <w:bCs/>
          <w:color w:val="000000"/>
          <w:sz w:val="88"/>
        </w:rPr>
        <w:t>"Величайшие открытия"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80"/>
        </w:rPr>
      </w:pPr>
      <w:r>
        <w:rPr>
          <w:rFonts w:cs="Arial Narrow" w:ascii="Arial Narrow" w:hAnsi="Arial Narrow"/>
          <w:b/>
          <w:bCs/>
          <w:color w:val="000000"/>
          <w:sz w:val="80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</w:rPr>
        <w:t>"Стремись каждый день делать открытия, даже если это будет облачко на небе."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Каждый день жизнь преподносит нам сюрпризы.  Мы можем открыть для себя что-то новое, ранее неизвестное. Это приносит нам радость и причастность к чему-то великому.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Очень давно, когда путешественник открывал новый материк или остров, то на берегу он ставил крест - символ христианства. Этим самым первооткрыватель хотел сказать, что на этой неизведанной земле будет жить человек, верующий в Иисуса Христа как Сына Божьего, единственного Спасителя и Бога.  </w:t>
      </w:r>
    </w:p>
    <w:p>
      <w:pPr>
        <w:pStyle w:val="TextBodyIndent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Самое величайшее открытие, которое может сделать на земле человек – это открыть для себя, что Иисус Христос является его Спасителем, приготовившим вечную жизнь в небесах. </w:t>
      </w:r>
    </w:p>
    <w:p>
      <w:pPr>
        <w:pStyle w:val="2"/>
        <w:rPr/>
      </w:pPr>
      <w:r>
        <w:rPr/>
        <w:t xml:space="preserve">Пятидневная программа для христианского лагеря «Величайшие открытия» предназначена именно для того, чтобы помочь воспитанникам 9-12 лет открыть для себя Бога Творца и Спасителя Иисуса Христа.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Эту программу вы можете использовать в работе как с детьми, которые посещают воскресную школу, так и с теми, кто совершенно незнаком с Богом, Библией, спасением. В таком случае будьте готовы к тому, чтобы более подробно рассказать о Библии, причине падения Люцифера, жизни Иисуса Христа. 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приложении, для раздела "Творчество и рукоделие", помещены некоторые картинки, которые  вы можете разукрашивать, выпиливать, выжигать (в зависимости от имеющихся у вас материалов и оборудования). Немного фантазии и час творчества будет самым веселым и полезным временем для ваших воспитанников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ечерняя встреча предназначена для прославления Бога, молитвы, закрепления библейских истин. На каждой встрече делайте выводы. Связывайте темы выступлений с истинами, которые воспитанники услышали на библейском уроке, призывайте их принимать решение выполнять повеления Бога, показывайте пути практического применения Божьей истины. Говорите о ценной, несравнимой ни с чем жизни с Богом, раскрывая Его характер и дела. Вдохновляйте своих воспитанников и молитесь за них. </w:t>
      </w:r>
    </w:p>
    <w:p>
      <w:pPr>
        <w:pStyle w:val="TextBody"/>
        <w:ind w:firstLine="360"/>
        <w:jc w:val="both"/>
        <w:rPr/>
      </w:pPr>
      <w:r>
        <w:rPr>
          <w:rFonts w:cs="Tahoma" w:ascii="Arial Narrow" w:hAnsi="Arial Narrow"/>
          <w:sz w:val="18"/>
        </w:rPr>
        <w:t>Цель всей вашей работы – показать Господа Иисуса Христа. Быть Его письмом, легко читаемым детьми и подростками. Важно</w:t>
      </w:r>
      <w:r>
        <w:rPr>
          <w:rFonts w:cs="Arial Narrow" w:ascii="Arial Narrow" w:hAnsi="Arial Narrow"/>
          <w:sz w:val="18"/>
        </w:rPr>
        <w:t>, чтобы воспитанники открыли для себя важность и необходимость личного взаимотношения с Богом. Поэтому, помните, важнейшим условием для успешной работы с детьми и подростками в лагере являются ваши взаимотношения с Богом и воспитанниками.</w:t>
      </w:r>
    </w:p>
    <w:p>
      <w:pPr>
        <w:pStyle w:val="TextBody"/>
        <w:ind w:firstLine="360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Tahoma" w:ascii="Arial Narrow" w:hAnsi="Arial Narrow"/>
          <w:sz w:val="18"/>
        </w:rPr>
        <w:t xml:space="preserve">Создайте в своем отряде атмосферу доброжелательности и любви. Пусть ваши воспитанники почувствуют теплоту и нежность христианских взаимоотношений, взаимовыручки, помощи, услужливости, прощения.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Если дети полюбят нас, то они полюбят и того, кого любим мы. Пусть воспитанники полюбят Бога! </w:t>
      </w:r>
      <w:r>
        <w:rPr>
          <w:rFonts w:cs="Tahoma" w:ascii="Arial Narrow" w:hAnsi="Arial Narrow"/>
          <w:sz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Распорядок дня лагеря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u w:val="none"/>
        </w:rPr>
      </w:pPr>
      <w:r>
        <w:rPr>
          <w:rFonts w:cs="Arial Narrow" w:ascii="Arial Narrow" w:hAnsi="Arial Narrow"/>
          <w:i/>
          <w:iCs/>
          <w:sz w:val="18"/>
          <w:u w:val="none"/>
        </w:rPr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9:00 –  9:30 – утренняя встреча (пение, молитва)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9:30 –  9:45 – завтрак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9:45 – 10:30 – час воспитателя (подготовка к вечерней встрече)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0:30 – 11:30 – библейский урок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1:40 – 12:45 – личное время, спорт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3:00 – 13:45 – обед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4:00 – 15:15 – творчество и рукоделие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5:30 – 17:20 – общелагерные мероприятия (игры для всего лагеря, экскурсии, походы…)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7:30 – 18:00 – ужин</w:t>
      </w:r>
    </w:p>
    <w:p>
      <w:pPr>
        <w:pStyle w:val="Normal"/>
        <w:ind w:left="1620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18:10 – 18:45 – вечерняя встреча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программе использованы материалы миссии «Служение поколениям» и Ассоциации «Христианские Международные Лагеря» (служение для стран СНГ и Прибалтики),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color w:val="000000"/>
      <w:sz w:val="8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Narrow" w:hAnsi="Arial Narrow" w:cs="Arial Narro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8:01:00Z</dcterms:created>
  <dc:creator>Василий Прибыщук</dc:creator>
  <dc:description/>
  <dc:language>en-US</dc:language>
  <cp:lastModifiedBy>Василий Прибыщук</cp:lastModifiedBy>
  <dcterms:modified xsi:type="dcterms:W3CDTF">2002-05-28T12:17:00Z</dcterms:modified>
  <cp:revision>5</cp:revision>
  <dc:subject/>
  <dc:title>"Величайшие открытия"</dc:title>
</cp:coreProperties>
</file>